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369258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550785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53628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04623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063292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697409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861455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00386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66060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573375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902610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50700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109253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050758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93453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66598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34434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846418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42561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188147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252428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0009338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178778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70178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80218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04943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