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702531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7794406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6838894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8510193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9189544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5883493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0575007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5847402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8089927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479614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383418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0078522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8308440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3717232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6138179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675794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800496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5246022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122879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609643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7331961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965515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06708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3540427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244494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723288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