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81332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93036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697843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77937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107585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30925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36150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95615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39634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913582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439719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339470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47171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45331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826099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29002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34429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9215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84590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79661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16144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07920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72246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68562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78268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9687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