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62000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57991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17090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70075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1734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91003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6754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49421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2851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821072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32181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323140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689105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73433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886421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97056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84991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08457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00573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69352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89158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511225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51810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45171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796014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90412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