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6457720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9423584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2743118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6277518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378187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7735102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1391210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9720968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8651954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2330072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2481867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3372807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1027993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1061541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7623160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5146202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6621547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9631955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0762076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8283122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6861749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6859109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5506995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5912123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6386216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307963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