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86016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20876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19194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84922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763751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04566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01403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772563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222225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645072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49621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9244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8454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072872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280542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35560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829130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05347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35107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185486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971575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982852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8630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811520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58559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15621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