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0794711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6057512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259755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7557676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5038839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5671675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8469109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9560346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4381361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8622087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1458190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083773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3092775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2326397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8461451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5611503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9214420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7379022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910309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0665087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3917009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937492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8307681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3063919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412349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3074383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8783978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259621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1129860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9727843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9330868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6142260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8458703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3795762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4955378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8351694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299405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0156679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4985889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841566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3897948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0895135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0862659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927603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4484696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7228918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8204731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91704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7550120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4933420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3899016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119489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3480401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215612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5822800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375972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0508401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