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7546263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507226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483466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060848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800653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64844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524946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655115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8077804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713717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102650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422792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4536046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672274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44294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259596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477837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02877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0093928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81128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804099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127682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792985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63420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159771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3896377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