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6486408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607116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1535191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6295147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0663536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0320656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087382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8048608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4922847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9275222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1747453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4664884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7462356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483672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384812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498591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28602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144148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4299757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7747591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224506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0577066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053842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1122704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7675831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677712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