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504098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896970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29814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767760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602333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9322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89108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030782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432574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54849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47272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345316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952584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26349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045071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8214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64838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500786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90607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72074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793726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284362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28684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593875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691291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60699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