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73178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95234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81794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70552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910246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09337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58360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73261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776024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065728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05829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78391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27291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53861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091999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48101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48280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1259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35590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0517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2188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766088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81543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13114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64375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08680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99899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57882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45200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61598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85379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768824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295923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38936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03978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1511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24693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73388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39817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21139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602621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41774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64031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02241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