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94582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423740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312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18011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67159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282719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6183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68029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09499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3955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76039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45855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79116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13261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47921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50184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3042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325532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20406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58415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8083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25284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65010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77373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19592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83386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6298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51725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09959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07754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01406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57236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6394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67155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52499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26575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87500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01616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5168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0131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64352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21073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22500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56682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90083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4249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58744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17704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05018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76639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717622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0147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66025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60090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41563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96456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