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47096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99905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61864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64378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63390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3909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20368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59840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624107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07248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37729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72903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70205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98257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95072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14167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83665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298728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65730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41072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57743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29305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49119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27112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35767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27697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92479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53683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03515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25690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37340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00644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695445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6140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275020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65377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43230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52919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04893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74674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57571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39210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43286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20969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591208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51207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07332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13214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7516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965809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208660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66738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8791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57303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74095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378598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