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30837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37470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53560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758734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3074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57754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57747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887734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229836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2315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97427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551930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79795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