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8842343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88840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6959784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342143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301458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93696401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6000933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833538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786793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123284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194002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5007875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71210066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4515387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7987363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107044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151447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58782457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084289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0451406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033150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2643490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777906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7494458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8438878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89081650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