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25376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46376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995254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718066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97490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179684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92939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76438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42420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65350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51671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75042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87391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347236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358335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740778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3057029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17794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73883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164674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760760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224581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9480034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54438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56273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102668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