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19408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841154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457376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8747656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942997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010336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11733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65686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064529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592519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88834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6555058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157027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944038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939256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324293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979521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33649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83791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661981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205050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491065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922860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3438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91542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47858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