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448871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873595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762813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097432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227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21761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3106796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53466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499615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79125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900935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85863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258853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455951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1681678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999304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883515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528201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954029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345218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016416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23028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181288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35510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428217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9071310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