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0912241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34816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7232402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02080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765019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9939752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630394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969961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227797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039345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59505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426215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5495590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876994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6039241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9935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30987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97694271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608635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4101958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90111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171002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72981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264498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31267559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2942936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