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002806599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255707490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174267841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46051912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906252611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892628798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463181020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105132649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27640340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588359635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936904866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928883497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578725667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423887319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2017647554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66157541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59796212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881797974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703467476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293088562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579083633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087761788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08176282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89993382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669471689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754167838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