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6697800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4194517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5580450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24152850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5994088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80723543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9905072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209959490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73851663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7773007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2087820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90992558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27741827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0249830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672465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8197874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72592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1711717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59548754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794057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9939331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75907736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80243226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5405311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3801239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8350841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