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02689183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150269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950255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768597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421104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06017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9012808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3213661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501771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6550232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8438335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389917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115472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01181642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819059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8022090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9579064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46862422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43122867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20203698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9504470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8509429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276633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582655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9635976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10509100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