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61283970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9872513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7875269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5268401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8365931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31375451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85760394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40089070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8581339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571847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3412911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4724273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62962764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0135158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63906085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773410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3265851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6129980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5945360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8291073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6440508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7163569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3894815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1256788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104285250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98426691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