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2651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32085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410004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877303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51594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33619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96016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53466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39907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22124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500939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37593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67645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61662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403284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73047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03678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39239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04659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27500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449607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685594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76026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81487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69082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167584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