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51582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9710049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43568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273482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782826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202866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79086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3716777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6279541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854583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46231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455268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276102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10192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43489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26510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784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67383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6735176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74910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40046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880743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5394342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39256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91977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177714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