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174664285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119572036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58249592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38249250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63988023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95855848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21595221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74859370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06016800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95947224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44976889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5246181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151001682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103899926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123588483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67370443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949757682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144118674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49557677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150993009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14693768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113476602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6381968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09088004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66543621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1368179110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