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951009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06934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671983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007522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16732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3848158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1413596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8247745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883905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468439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50234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169855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718749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6944889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792291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792688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072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2795320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907892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6503782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37855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921119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708419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802314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50781031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1194054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