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90037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18889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833703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340160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065832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08541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088462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91117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303538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140096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753000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932689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337080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19216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835936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7298436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96772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765372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23565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5358152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36139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750731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208986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12729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35906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54521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