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95264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368067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4563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040042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418078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3417604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400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3122183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9857051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663212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86488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935568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828761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78952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79206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79670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40992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306311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899051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719274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91960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693667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066864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39949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46157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462630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