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58585190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2096513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086116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365118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1180568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9842601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1399786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7392703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74737309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277556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8049791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3419378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57576735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31633488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1350812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78148237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61346977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2253208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3819971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40106285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0780796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659909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394693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5460494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6254157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60171879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