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30837985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0254439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97231297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19539229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42242985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6948805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998003685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705634403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491667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72950976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53339924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031924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365517896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9538163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20632129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57562301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935826303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49707145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934266259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381012340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96795576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01870167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877879502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624902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15173096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142346956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