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403600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4336592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016224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59588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87024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56550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58624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145645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866301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01081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5182162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0921809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866341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618595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9718620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153634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93473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49917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146371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602933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705325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308097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765132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50179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463703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36602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