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6685156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9638013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786109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9918796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3296643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353495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059602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1515765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9916008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7816337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428488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6000828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5390644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7491807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620791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85719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7816544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94048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354061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1561714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595042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424650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02392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610331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767289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125922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