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210235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103038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652586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54916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27694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435952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755801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176194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524321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92435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286221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158424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294758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634039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560576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142832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224883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148423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37832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68955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024751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7946661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816823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369523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486152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47760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