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61949996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256841501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201672947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673571110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53884503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824382758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915579155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262571389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941442357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29152311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126852535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527877860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04258009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496782317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792703850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89705213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269021238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774717571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59345937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40023387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508049395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770644919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38861212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208991941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397761461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6559465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