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41643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56618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80264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59638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256429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631800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135843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995043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979346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72521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284800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81563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9232497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7288440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24097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2589142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099821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286282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031065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519345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18201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09064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746711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07821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4473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689850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