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0079563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3647749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4568071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709607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172516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454104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754557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7871867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5023283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789372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6792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040235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508036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3203804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155413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1789260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206318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5620254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7802229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239301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1977211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7143051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430547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9130208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3990978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8561852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