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204592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745934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52979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155068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13833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94595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494636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622253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22766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94675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467148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24302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6994874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61807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928849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293009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435951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007601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324354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90103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16441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8261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518325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13198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96155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99797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