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18925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942444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68620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20243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9516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518811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91254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66986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449928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18410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7026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89289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06118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67861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9878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75715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8482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62929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35137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862781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84935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21593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15266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45180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6382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95175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