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1656959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53418291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26864405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9240971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0933849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02104493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78948633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095499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7785616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211508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07808395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5112992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1180809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7708766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1692803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7197464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0796124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34488715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6075059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3461232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7466986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60593696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4333444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43551866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2468761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9700332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3471123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527070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33215815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693127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7537186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9767638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5844952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164401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9282466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13107715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1047065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9124178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2752531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8362615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020045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542685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11041144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3112609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5570128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39832707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67777867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307565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4305070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2686981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83211981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80052047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5277326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49657783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68153462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73158632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18545606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