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46926632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819583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40711300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42388596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93576718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94123728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64990090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66437604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60004436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43894490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97359074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06479755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36864378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84333644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30835712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3240326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98719122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8278027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64519501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59111637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58197710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759692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96995252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10362590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99245766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46790577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