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590481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12719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742284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61749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9970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676353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447657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509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37182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87377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96120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824818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314162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169485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28945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86494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98435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108087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85235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439446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539321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76478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848583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11918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90444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8924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