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6352096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992277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946064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90069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069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9327299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447251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01796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61109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3298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02503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787323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754325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57757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184350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03357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8930972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580520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2915022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59706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923804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299412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98392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404263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54397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02221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