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663721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5950866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1534544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501971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7115095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762663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6524846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0681361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2927869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9600388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94869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0108531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1744026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7457159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3916388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5352972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206994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2880800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3433727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4707499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5830492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2004911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364789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2086437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8194045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7368788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9807227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0994885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3267721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036257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2414039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8157640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4101045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264336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5046383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7442494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1182899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622820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3423325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7711902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7150497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3862531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5385704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8248238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