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9118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1373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05180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67898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6364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60927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48184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29282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08185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60447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79385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8950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59025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68266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6077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59190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30522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8481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59907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11507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0541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22800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27177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7311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25886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43956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49019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61202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61339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0535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17563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60969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4760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9447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4691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14786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2166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18260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26406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6921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17916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45934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71788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37497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410721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3963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9234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02649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58135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38099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66881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60860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06572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58254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85721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76919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