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3027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03109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20237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71555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44778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74077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63957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8979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50229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49245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62483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29830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86247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28078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49365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46937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31611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79553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03897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10222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87138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30334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82607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70811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56132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04549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04041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72742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76321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1472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61850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52835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31086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22544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50063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8859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82460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02968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75793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71623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02756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33641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61798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13415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53164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12452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82626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43728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414695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091452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063792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01534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74662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49293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45712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244259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