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468440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36746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343299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379272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427935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316953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139059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135081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2462048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275481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16256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99061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090809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