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14553165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9036715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48373814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905683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4527665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5926451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8910375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9118972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2347341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7465118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5571250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3748344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250932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49321638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9584032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4087538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5620788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431720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37410847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83762256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1005038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1973575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93927106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3667556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71534221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89764441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