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757746253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20916725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501949827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708869806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2099384541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237306339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49846916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515892092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620281037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550227684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24628993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484518071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956188897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087802047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72714295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19870233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723758330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451478547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486317789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42093936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278620716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71931503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87835256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83909801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41017760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8742955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