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282929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526608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65760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05203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20243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512417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698159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190724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446913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423634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458819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52677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30220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043511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09016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912703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79933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96925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1086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730477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61225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082874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99363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58976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853574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9810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